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8"/>
          <w:szCs w:val="28"/>
        </w:rPr>
        <w:t>Dobel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15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5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ustavs Kārlis Kuģi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kul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eksis Radzevič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kule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eta Beinorovič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ere Mežgal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izabete Bērule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urģis Gust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beles 1.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